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становлении в Ульяновской области требований, при соблюдении которых территории ведения гражданами садоводства или огородничества для собственных нужд могут быть включены в границы населенного пункта либо в границах территории ведения гражданами садоводства для собственных нужд может быть образован новый населенный пункт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«Об установлении в Ульяновской области требований, при соблюдении которых территории ведения гражданами садоводства или огородничества для собственных нужд могут быть включены </w:t>
        <w:br/>
        <w:t>в границы населенного пункта либо в границах территории ведения гражданами садоводства для собственных нужд может быть образован новый населенный пункт» не потребует признания утратившими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PC302-02</cp:lastModifiedBy>
  <cp:lastPrinted>2022-08-10T12:12:00Z</cp:lastPrinted>
  <dcterms:modified xsi:type="dcterms:W3CDTF">2024-03-06T10:49:00Z</dcterms:modified>
  <cp:revision>32</cp:revision>
  <dc:subject/>
  <dc:title>Перечень актов</dc:title>
</cp:coreProperties>
</file>